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86566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23938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