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27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35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73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29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871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528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53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75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825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649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90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38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151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