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286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6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303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053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443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193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412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632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163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4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647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013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229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920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210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69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028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