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9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392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47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95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724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879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72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404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153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96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824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23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985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32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