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8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6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30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08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6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27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83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198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3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23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6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6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