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31258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43259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19166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48081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13168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75818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25507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08063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04908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03331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17529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5740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93462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11599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74751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42898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16719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