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3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4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222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35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698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874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648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515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20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99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752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2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5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762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912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