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323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408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302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263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78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721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797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081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60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858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65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83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280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