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9874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5180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7483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7016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5392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9315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4474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0136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7598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032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595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024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3933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0013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313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7819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0668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