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13996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5762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7718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58740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0584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45037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29137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51556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50725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22661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79572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64787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80338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23138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57911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