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332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990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901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957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488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915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938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033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007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603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082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807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280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