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281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882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814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699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481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629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111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549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05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798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09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867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011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924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221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69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0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