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69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782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60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598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024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773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110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22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154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144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218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954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973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862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356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