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100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273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318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805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278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699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86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17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793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735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020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473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618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