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8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90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041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66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870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174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60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66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929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14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8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850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679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694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430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3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257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