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609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96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443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399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267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29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047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544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38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84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15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233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62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927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