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90718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55716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87811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80031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47834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95631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82960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03268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67906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35397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27521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8532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56812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