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195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481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695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367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138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779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268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341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019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946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706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821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715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016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02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046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635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