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398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25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3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39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34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593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353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03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851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12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62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336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17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83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386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