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07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29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81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81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3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86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86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95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91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575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60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6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406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