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00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6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68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46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673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84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07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4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323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66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9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8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95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45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92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69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4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