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036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474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535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246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840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236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090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969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410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710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360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898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962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3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978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