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109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077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1813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6077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315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1333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5518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5631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2330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30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9981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280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01929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