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309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12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9884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023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2461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3622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8444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75405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809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9115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242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7981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816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550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667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0291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625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