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51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639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6116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414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52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72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571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5955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0265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3511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095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8266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2100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3166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6625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