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948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5052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0687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862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1740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750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7218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286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431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0488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447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791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8512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