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396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6394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819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424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4537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367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620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6876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8813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19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253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4110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6879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0657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2415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675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716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