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336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160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5458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6128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021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32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584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232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57479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84344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373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4922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512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18205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9025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