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11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50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798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108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251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765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617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839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58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44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935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042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