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67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10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41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142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0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63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47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07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23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64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58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7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17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10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98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129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07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