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0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46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4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9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19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98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623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66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7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83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33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5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35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93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