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812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674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342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097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751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635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280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158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597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90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303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503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958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