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80938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86014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29639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0337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79501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74962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28527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31589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83986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22398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49135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15623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49368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66204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9369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61266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5140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