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0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2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9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3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21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3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91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11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7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14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06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901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865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8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