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475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071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531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703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769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314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508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824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856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445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864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238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570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