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1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31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34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73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7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884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33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10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0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2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17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9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89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5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00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26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80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