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310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067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277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044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685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545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881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513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32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820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267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089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28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586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656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