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584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115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642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916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928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693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606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73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591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823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773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281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83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