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79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6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58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9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03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641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52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49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4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13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07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20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58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261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38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4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99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