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442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702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907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392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51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549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155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180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775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504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669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437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636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138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896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