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801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359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492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562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893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072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619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09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06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461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286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38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615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