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0621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5845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639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2382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7071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9372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1020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8322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7227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3948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647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730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7016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7804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8600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1267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0413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