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16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46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98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133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808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94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514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4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55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7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2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7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33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59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70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