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57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64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693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087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74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1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18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1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670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44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3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906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96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