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733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384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493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562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925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194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521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40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721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892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773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181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991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805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632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032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946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