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543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456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477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483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616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796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940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5546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17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971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134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809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631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538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654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