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541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4575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9431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1415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62333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930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3593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7141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6276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0761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626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821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1402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