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6627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0222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0796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9891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1271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3527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1726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570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6247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3294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500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42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8919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2634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8860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5756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9993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