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742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86328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89502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3950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6844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5736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50523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5150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6403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4580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1774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5976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7834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79384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0011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