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733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739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4478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2633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789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8476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99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356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55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2897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784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035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0263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